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6</w:t>
      </w:r>
    </w:p>
    <w:p>
      <w:pPr>
        <w:pStyle w:val="Style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Style25"/>
        <w:spacing w:before="120" w:after="0"/>
        <w:ind w:right="-567" w:hanging="0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12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уполномоченного представителя Клиента (депонента)</w:t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>
          <w:rFonts w:cs="Arial"/>
          <w:b/>
          <w:b/>
          <w:szCs w:val="12"/>
        </w:rPr>
      </w:pPr>
      <w:r>
        <w:rPr>
          <w:rFonts w:cs="Arial"/>
          <w:b/>
          <w:szCs w:val="12"/>
        </w:rPr>
        <w:t>Часть 1 заполняется уполномоченным      представителем 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19"/>
        <w:gridCol w:w="207"/>
        <w:gridCol w:w="504"/>
        <w:gridCol w:w="196"/>
        <w:gridCol w:w="169"/>
        <w:gridCol w:w="992"/>
        <w:gridCol w:w="239"/>
        <w:gridCol w:w="200"/>
        <w:gridCol w:w="1177"/>
      </w:tblGrid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. Доверенность на уполномоченного представителя Клиента (Депонента):  </w:t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 фамили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 им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4.отчество (ЕСЛИ ЕСТЬ) 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Гражданство (подданство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НИЛС (ЕСЛИ ИМЕЕТСЯ)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30_2974492592"/>
            <w:bookmarkStart w:id="1" w:name="__Fieldmark__30_2974492592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31_2974492592"/>
            <w:bookmarkStart w:id="3" w:name="__Fieldmark__31_2974492592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 Является налоговым резидентом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32_2974492592"/>
            <w:bookmarkStart w:id="5" w:name="__Fieldmark__32_2974492592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>да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33_2974492592"/>
            <w:bookmarkStart w:id="7" w:name="__Fieldmark__33_2974492592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34_2974492592"/>
            <w:bookmarkStart w:id="9" w:name="__Fieldmark__34_2974492592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35_2974492592"/>
            <w:bookmarkStart w:id="11" w:name="__Fieldmark__35_2974492592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36_2974492592"/>
            <w:bookmarkStart w:id="13" w:name="__Fieldmark__36_2974492592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4.1. Почтовый адрес в российской   федерации (для отправки сообщения о проведении общего собр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 /моб телефон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ФАКС  (ЕСЛИ ЕСТЬ):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  отнесении уполномоченного представителя  Клиента (Депонента)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4" w:name="__Fieldmark__75_2974492592"/>
            <w:bookmarkStart w:id="15" w:name="__Fieldmark__75_2974492592"/>
            <w:bookmarkEnd w:id="15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УПОЛНОМОЧЕННЫЙ ПРЕДСТАВИТЕЛЬ  КЛИЕНТА (ДЕПОНЕНТА) ЯВЛЯЕТСЯ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6" w:name="__Fieldmark__78_2974492592"/>
            <w:bookmarkStart w:id="17" w:name="__Fieldmark__78_2974492592"/>
            <w:bookmarkEnd w:id="17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УПОЛНОМОЧЕННЫЙ ПРЕДСТАВИТЕЛЬ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80_2974492592"/>
            <w:bookmarkStart w:id="19" w:name="__Fieldmark__80_2974492592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УПОЛНОМОЧЕННЫЙ ПРЕДСТАВИТЕЛЬ  КЛИЕНТА (ДЕПОНЕНТА) НЕ ЯВЛЯЕТСЯ ПУБЛИЧНЫМ ДОЛЖНОСТНЫМ ЛИЦОМ (ЕГО  РОДСТВЕННИКОМ)</w:t>
            </w:r>
          </w:p>
        </w:tc>
      </w:tr>
    </w:tbl>
    <w:p>
      <w:pPr>
        <w:pStyle w:val="Style25"/>
        <w:ind w:right="282" w:hanging="0"/>
        <w:rPr>
          <w:rFonts w:eastAsia="MS Mincho;ＭＳ 明朝" w:cs="Arial"/>
          <w:lang w:val="en-US" w:eastAsia="en-US"/>
        </w:rPr>
      </w:pPr>
      <w:r>
        <w:rPr>
          <w:rFonts w:eastAsia="MS Mincho;ＭＳ 明朝" w:cs="Arial"/>
          <w:lang w:val="en-US" w:eastAsia="en-US"/>
        </w:rPr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 (действующих без доверенности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Style25"/>
        <w:ind w:right="282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right="282" w:firstLine="284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</w:p>
    <w:p>
      <w:pPr>
        <w:pStyle w:val="Style25"/>
        <w:ind w:right="282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25"/>
        <w:ind w:right="282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638"/>
        <w:gridCol w:w="567"/>
        <w:gridCol w:w="567"/>
        <w:gridCol w:w="1134"/>
      </w:tblGrid>
      <w:tr>
        <w:trPr>
          <w:trHeight w:val="514" w:hRule="exact"/>
          <w:cantSplit w:val="true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Ф.И.О. уполномоченного представителя</w:t>
            </w:r>
          </w:p>
        </w:tc>
        <w:tc>
          <w:tcPr>
            <w:tcW w:w="46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</w:rPr>
            </w:pPr>
            <w:r>
              <w:rPr>
                <w:rFonts w:cs="Arial"/>
              </w:rPr>
              <w:t>дата</w:t>
            </w:r>
          </w:p>
        </w:tc>
      </w:tr>
      <w:tr>
        <w:trPr>
          <w:trHeight w:val="570" w:hRule="exac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</w:rPr>
            </w:pPr>
            <w:r>
              <w:rPr>
                <w:rFonts w:cs="Arial"/>
              </w:rPr>
              <w:t>образец подписи уполномоченного представителя</w:t>
            </w:r>
          </w:p>
        </w:tc>
        <w:tc>
          <w:tcPr>
            <w:tcW w:w="46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ab/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З</w:t>
            </w:r>
            <w:r>
              <w:rPr>
                <w:rFonts w:cs="Arial"/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>
                <w:rFonts w:cs="Arial"/>
                <w:sz w:val="14"/>
                <w:szCs w:val="14"/>
              </w:rPr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szCs w:val="12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rFonts w:cs="Arial"/>
          <w:szCs w:val="12"/>
        </w:rPr>
      </w:pPr>
      <w:r>
        <w:rPr>
          <w:rFonts w:cs="Arial"/>
          <w:szCs w:val="12"/>
        </w:rPr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Style25"/>
        <w:spacing w:before="40" w:after="0"/>
        <w:rPr/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50:00Z</dcterms:modified>
  <cp:revision>2</cp:revision>
  <dc:subject/>
  <dc:title/>
</cp:coreProperties>
</file>